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Na Ostrážné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8. Ruční kosení v ZCHÚ Kraje Vysočina 2019 – Na Ostrážné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a 60 % výměry dílčí plochy – zejména na částech s výskytem expanzivních rostlin - třtina, maliník, bršlice, pařezové výmladky (vymezení dle skutečného výskytu expanzivních rostlin) - fázová seč - udržování travino-bylinných porostů (převážně vlhké pcháčové louky s výskytem modráska bahenního, místy ruderalizované) kosením ručně – ruční kosou či křovinořezem (nebo ručně vedenou sekačkou vhodnou do mokřadů), a to včetně pařezových výmladků, náletových dřevin apod., počítaje v to zpracování, svoz či snos, odvezení a likvidaci posečené biomasy (první fáze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7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a 40 % výměry dílčí plochy (na částech dílčí plochy nepokosených dle položky č. 1) - fázová seč - udržování travino-bylinných porostů (převážně vlhké pcháčové louky s výskytem modráska bahenního, místy ruderalizované) kosením ručně – ruční kosou či křovinořezem (nebo ručně vedenou sekačkou vhodnou do mokřadů), a to včetně pařezových výmladků, náletových dřevin apod., počítaje v to zpracování, svoz či snos, odvezení a likvidaci posečené biomasy (druhá fáze – dokosení území celé dílčí plochy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9. až 30.9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 (celé území tvoří jednu dílčí plocha)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rodní památka Na Ostrážné </w:t>
      </w:r>
    </w:p>
    <w:p>
      <w:pPr>
        <w:pStyle w:val="Normal"/>
        <w:tabs>
          <w:tab w:val="clear" w:pos="709"/>
          <w:tab w:val="left" w:pos="507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Kraj Vysočina, obec Dalečín, k. ú. Hluboké u Dalečína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ení bude fázově posunuté, dvě fáze, tzn. při prvním sečení (do 15. července) bude pokoseno 60 % výměry dílčí plochy s výskytem expanzivních rostlin - třtina, maliník, bršlice, pařezové výmladky; vymezení dle skutečného výskytu expanzivních rostlin. Dočasně nesečené plochy budou tvořit cca zbylých 40 % (a budou dokoseny do konce září)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ochy budou koseny </w:t>
      </w:r>
      <w:r>
        <w:rPr>
          <w:rFonts w:cs="Arial" w:ascii="Arial" w:hAnsi="Arial"/>
          <w:sz w:val="22"/>
          <w:szCs w:val="22"/>
          <w:u w:val="single"/>
        </w:rPr>
        <w:t>do krajů lesních porostů a stromů, tak aby nedocházelo k zarůstání okrajových čás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kos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křovinořezem bude provedeno kos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3:00Z</dcterms:created>
  <dc:creator>slouka</dc:creator>
  <dc:description/>
  <cp:keywords/>
  <dc:language>en-US</dc:language>
  <cp:lastModifiedBy>Joneš Jan Ing.</cp:lastModifiedBy>
  <cp:lastPrinted>2018-04-11T07:54:00Z</cp:lastPrinted>
  <dcterms:modified xsi:type="dcterms:W3CDTF">2019-04-05T11:05:00Z</dcterms:modified>
  <cp:revision>20</cp:revision>
  <dc:subject/>
  <dc:title>SMLOUVA O DÍLO</dc:title>
</cp:coreProperties>
</file>